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13 Mayıs 2004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/>
      </w:pPr>
      <w:r>
        <w:rPr/>
        <w:t>İSTANBUL MENKUL KIYMETLER BORSASI BAŞKANLIĞI’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01.01.2004-31.03.2004 DÖNEMİNE İLİŞKİN ARA DÖNEM  MALİ TABLO VE RAPORLARA MÜTEDAİR BEYANNAM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GvdeMetni2"/>
        <w:rPr/>
      </w:pPr>
      <w:r>
        <w:rPr/>
        <w:t>Doğan Burda Rizzoli Dergi Yayıncılık ve Pazarlama A.Ş’nin, Sermaye Piyasası Kurulu’nun Seri XI, No:25 “Sermaye Piyasasında Muhasebe Standartları Hakkında Tebliğ” i uyarınca Uluslararası Finansal Raporlama Standartları çerçevesinde hazırlanmış 01.01.2004-31.03.2004 dönemine ilişkin ara dönem mali tablo ve raporları tarafımızdan incelenmiş olup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örev ve sorumluluk alanımızda sahip olduğumuz bilgiler çerçevesinde gerçeğe aykırı bir açıklama ya da açıklamanın yapıldığı tarih itibariyle yanıltıcı olması sonucunu doğurabilecek herhangi bir eksiklik içermediği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hip olduğumuz bilgiler çerçevesinde, raporun ilişkin olduğu dönem itibariyle, mali tabloların ve rapordaki diğer bilgilerin ortaklığın mali durumu ve faaliyet sonuçları hakkında gerçeği doğru bir biçimde yansıttığı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espit olunmuştur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firstLine="720"/>
        <w:rPr>
          <w:sz w:val="22"/>
        </w:rPr>
      </w:pPr>
      <w:r>
        <w:rPr>
          <w:sz w:val="22"/>
        </w:rPr>
        <w:t>SONER GEDİK</w:t>
        <w:tab/>
        <w:tab/>
        <w:tab/>
        <w:tab/>
        <w:tab/>
        <w:t>EMİNE NESLİHAN TOKC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Yönetim Kurulu Üyesi</w:t>
        <w:tab/>
        <w:tab/>
        <w:tab/>
        <w:tab/>
        <w:tab/>
        <w:t xml:space="preserve">        Genel Müdü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>AHMET OĞUZ KOBAN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    </w:t>
      </w:r>
      <w:r>
        <w:rPr>
          <w:rFonts w:cs="Arial" w:ascii="Arial" w:hAnsi="Arial"/>
          <w:sz w:val="22"/>
        </w:rPr>
        <w:t>Finans Direktörü</w:t>
        <w:tab/>
        <w:tab/>
        <w:tab/>
        <w:tab/>
        <w:t xml:space="preserve">       </w:t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sz w:val="22"/>
      <w:lang w:val="tr-TR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7:25:00Z</dcterms:created>
  <dc:creator>Administrator</dc:creator>
  <dc:description/>
  <dc:language>en-US</dc:language>
  <cp:lastModifiedBy>GSagnak</cp:lastModifiedBy>
  <cp:lastPrinted>2004-05-12T12:05:00Z</cp:lastPrinted>
  <dcterms:modified xsi:type="dcterms:W3CDTF">2004-05-12T19:07:00Z</dcterms:modified>
  <cp:revision>6</cp:revision>
  <dc:subject/>
  <dc:title>01</dc:title>
</cp:coreProperties>
</file>